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215366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9373991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